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Tastaturanpassung fuer  W O R D S T A R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rechts..................Pfeil rechts           ] = 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links...................Pfeil links            } = u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loeschen................DEL                    [ =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einfuegen...............INST                   { =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aufwaerts.................SHIFT + Pfeil auf      \ =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abwaerts..................SHIFT + Pfeil ab       | = 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loeschen..................SHIFT + DEL            ~ = s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fuegen.................SHIFT +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auf.......................Pfeil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ab........................Pfeil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rechts.....................SHIFT + Pfeil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links......................SHIFT + Pfeil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fsstufe wechsel..............SHIFT + TA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.......................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FANG....................F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NDE......................F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KOPIEREN..................F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-&gt; DISKETTE...............F4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