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�POWE� 2.50 b� PAVE� BREDE� (c� 1981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requirement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CP/� 1.xx�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2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 8080� Z-80�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 OR� normall� 100� unles�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h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           sho� C� lo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          lis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          cop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 n        se� USER (n=0 to 31) (sets X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 n        se� destinatio� USER (n=0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�           typ� thi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           sho� fre� dis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          sho� dis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          tes� an� checksu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�        recove� delet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          exi�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          typ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       typ� fil� i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       typ� fil� i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       typ� fil� i� he� an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          sho� fil�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         checksu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            eras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Π           renam�fil�(wil� card� O˻�ente� ne�nam�a�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Π           execut� COM file (t� us�arguments��mus� use RU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n        set output speed of display (0-9 0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     xxxx     jum� t� give� addres� an� retur� t�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xxxx     jum� t� give� addres� an� retur� t� CP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fn xxxx  load fil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fn xxxx  sav� fil� fro� addres� (optiona� length 12��byt�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trc sec  read T(rack) S(sector) to 80H (optional addr &amp;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trc sec  write (opposite of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R</w:t>
        <w:tab/>
        <w:t>gr       read group # (optional address &amp;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R</w:t>
        <w:tab/>
        <w:t>gr       write group # (opposite READ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fn xxxx  load file to address and jum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�           se� fil� t� 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�           se� fil� t�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            se� fil� t� $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           se� fil� t� $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   xxxx           ente� th� monito� mod� (.He� .De� .Asci� .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xxxx yyyy      dump (typ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X xxxx yyyy      dump memory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H xxxx yyyy      dump memory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A xxxx yyyy      dump memory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xxxx yyyy n   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xxxx yyyy zzzz move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xxxx yyyy a b search memory (ascii=use "xyz", wild cards O.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                 user subrout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                 user subroutine #2</w:t>
        <w:t>�USR3                 user subrout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                 user subrout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reset drive   (not complete/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-0102......JMP start of PGM                                  (C3 xxx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-0104......address to EXIT (current=0000=CP/M warm boot)    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...........paging for directory (current=0=no paging)  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...........character used in TYPEx to skip to next file      (0B - ^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...........CPMPOWER's prompt                                 (3D -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...........leading character in DS for change of command     (2E -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...........character used to reverse DS                      (7E - ~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...........bad blocks file name consists of this character   (3D -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...........cancel                                            (1B -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...........FF=prin�disk+memor�inf�in direct read/write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...........FF=d�no�allow�BDO� error��sta�i�CPMPOWE�  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...........0=standar�dir��1=sho� a� C� forma� (n� numbers�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=show as CPMPOWER format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...........sto�display (in addition to  ctr/S)         (20 -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...........end of PGM (-1 = stack)</w:t>
        <w:tab/>
        <w:tab/>
        <w:tab/>
        <w:t xml:space="preserve">    (??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...........input buffer address</w:t>
        <w:tab/>
        <w:tab/>
        <w:tab/>
        <w:t xml:space="preserve">    (??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...........top of TPA (if 00 00 then use BASE+1)</w:t>
        <w:tab/>
        <w:t xml:space="preserve">    (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...........0=normal operation, FF=force density check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...........restart (CF=1,D7=2,DF=3,E7=4,EF=5,F7=6,FF=7)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...........FF=CRT 64, 0=CRT 80, 1=CRT 40</w:t>
        <w:tab/>
        <w:tab/>
        <w:t xml:space="preserve">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...........sectors to write w/o pre-read in WRITE</w:t>
        <w:tab/>
        <w:t xml:space="preserve">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...........COPY or LOAD</w:t>
        <w:tab/>
        <w:t>00=stop if bad sector</w:t>
        <w:tab/>
        <w:t xml:space="preserve">    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=stop and ask if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=do not stop i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...........TEST, COPY or LOAD fill bad block with byte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...........show user 0 next to prompt if 0FFH (true) 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...........input buffer length</w:t>
        <w:tab/>
        <w:tab/>
        <w:tab/>
        <w:t xml:space="preserve">  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...........0 p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add 2 sectors plus lenght of user routine to CPM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DO NOT CHANGE OR SET SPBUF IN THIS  .ASM FILE,  D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RUNNING CPM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UF:</w:t>
        <w:tab/>
        <w:t>DS</w:t>
        <w:tab/>
        <w:t>2</w:t>
        <w:tab/>
        <w:tab/>
        <w:t>;input buffer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DO:</w:t>
        <w:tab/>
        <w:t>DW</w:t>
        <w:tab/>
        <w:t>0</w:t>
        <w:tab/>
        <w:tab/>
        <w:t>;top of TPA (if 0 then use BDOS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:</w:t>
        <w:tab/>
        <w:t>DB</w:t>
        <w:tab/>
        <w:t>0</w:t>
        <w:tab/>
        <w:tab/>
        <w:t>;ff=force cp/m to re-check density 0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</w:t>
        <w:tab/>
        <w:t>EXPGM is used to keep user in CPMPOWER on BDOS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ERRTRP is not set (0).  Fill this byte with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command of your choice (exept RST 0 = 0C7H). If EXPG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then n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0C7H....RST 0 (DO NOT USE)</w:t>
        <w:tab/>
        <w:t>0CFH....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</w:t>
        <w:tab/>
        <w:t>0D7H....RST 2</w:t>
        <w:tab/>
        <w:tab/>
        <w:tab/>
        <w:t>0DFH....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</w:t>
        <w:tab/>
        <w:t>0E7H....RST 4</w:t>
        <w:tab/>
        <w:tab/>
        <w:tab/>
        <w:t>0EFH....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0F7H....RST 6</w:t>
        <w:tab/>
        <w:tab/>
        <w:tab/>
        <w:t>0FFH....RST 7 (used by D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DO NOT USE ANY OTHER NUMB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PM:</w:t>
        <w:tab/>
        <w:t>DB</w:t>
        <w:tab/>
        <w:t>0</w:t>
        <w:tab/>
        <w:tab/>
        <w:t>;CF=1,D7=2,DF=3,E7=4,EF=5,F7=6,FF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do not use C7=0 (RS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SIZE:DB</w:t>
        <w:tab/>
        <w:t>0FFH</w:t>
        <w:tab/>
        <w:tab/>
        <w:t>;0=80 or &gt;, FF=64, 1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IZE:</w:t>
        <w:tab/>
        <w:t>DB</w:t>
        <w:tab/>
        <w:t>0</w:t>
        <w:tab/>
        <w:tab/>
        <w:t>;number of write w/o pre-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(do not change unless expert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V:</w:t>
        <w:tab/>
        <w:t>DB</w:t>
        <w:tab/>
        <w:t>0FFH</w:t>
        <w:tab/>
        <w:tab/>
        <w:t>;copy or load 0=stop if bad, FF=non stop, 1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BYT:</w:t>
        <w:tab/>
        <w:t>DB</w:t>
        <w:tab/>
        <w:t>0E5H</w:t>
        <w:tab/>
        <w:tab/>
        <w:t>;use this byte for bad block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Z:</w:t>
        <w:tab/>
        <w:t>DB</w:t>
        <w:tab/>
        <w:t>0</w:t>
        <w:tab/>
        <w:tab/>
        <w:t>;show user #0 if on 0=off, FF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LEN:</w:t>
        <w:tab/>
        <w:t>DB</w:t>
        <w:tab/>
        <w:t>0FFH</w:t>
        <w:tab/>
        <w:tab/>
        <w:t>;input buffer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:</w:t>
        <w:tab/>
        <w:t>DB</w:t>
        <w:tab/>
        <w:t>0</w:t>
        <w:tab/>
        <w:tab/>
        <w:t>; 0-print sing-on on BOOT &amp; CTR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1-print sing-on on BO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FF-do not print si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RLF:</w:t>
        <w:tab/>
        <w:t>DB</w:t>
        <w:tab/>
        <w:t>0AH</w:t>
        <w:tab/>
        <w:tab/>
        <w:t>;in paging, stop before LF (0AH) or CR (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CRESE1 must start at ORG+20H (32 bytes long)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is for N* based systems. It's function is to rese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flags on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ORIGIN+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E1:</w:t>
        <w:tab/>
        <w:t>RET</w:t>
        <w:tab/>
        <w:tab/>
        <w:tab/>
        <w:t>;place RET (C9H) if not N* else NOP (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r JMP to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DRECBDS</w:t>
        <w:tab/>
        <w:tab/>
        <w:t>;get BI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</w:t>
        <w:tab/>
        <w:t>6</w:t>
        <w:tab/>
        <w:tab/>
        <w:t>;add si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A</w:t>
        <w:tab/>
        <w:tab/>
        <w:t>;in H of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L,DENSOFF</w:t>
        <w:tab/>
        <w:t>;make L of HL to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  <w:tab/>
        <w:tab/>
        <w:t>;set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E2:</w:t>
        <w:tab/>
        <w:t>DCR</w:t>
        <w:tab/>
        <w:t>E</w:t>
        <w:tab/>
        <w:tab/>
        <w:t>;E has the drive (if 0 the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SE4</w:t>
        <w:tab/>
        <w:tab/>
        <w:t>;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</w:t>
        <w:tab/>
        <w:t>CRESE3</w:t>
        <w:tab/>
        <w:tab/>
        <w:t>;E was 0,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point to nex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RESE2</w:t>
        <w:tab/>
        <w:tab/>
        <w:t>;try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E3:</w:t>
        <w:tab/>
        <w:t>MOV</w:t>
        <w:tab/>
        <w:t>M,A</w:t>
        <w:tab/>
        <w:tab/>
        <w:t>;fou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..by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ab/>
        <w:t>;..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..cle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ab/>
        <w:t>;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E4:</w:t>
        <w:tab/>
        <w:t>MOV</w:t>
        <w:tab/>
        <w:t>M,A</w:t>
        <w:tab/>
        <w:tab/>
        <w:t>;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</w:t>
        <w:tab/>
        <w:tab/>
        <w:t>;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USR1 must start at ORG+40H (8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</w:t>
        <w:tab/>
        <w:t>0140=USR1, 0148=USR2, 0150=USR3, 0158=US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ORIGIN+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:</w:t>
        <w:tab/>
        <w:t>RET</w:t>
        <w:tab/>
        <w:tab/>
        <w:tab/>
        <w:t>;place your routine #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(may use 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:</w:t>
        <w:tab/>
        <w:t>RET</w:t>
        <w:tab/>
        <w:tab/>
        <w:tab/>
        <w:t>;routine #2</w:t>
        <w:t>�</w:t>
        <w:tab/>
        <w:t>DB</w:t>
        <w:tab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:</w:t>
        <w:tab/>
        <w:t>RET</w:t>
        <w:tab/>
        <w:tab/>
        <w:tab/>
        <w:t>;rout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:</w:t>
        <w:tab/>
        <w:t>RET</w:t>
        <w:tab/>
        <w:tab/>
        <w:tab/>
        <w:t>;rout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COMTAB must start at ORIGIN+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if MSB set to 1 then do not display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when using "?" command (if "D" of DIR high then DI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displayed, if "R" of DIR high then only DI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If any letter of any command set to 0FFH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**** not available to user (command disab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ORIGIN+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AB:</w:t>
        <w:tab/>
        <w:t>DB</w:t>
        <w:tab/>
        <w:t>'DIR COPY REN 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YPE TYPEX TYPEH TYPE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UN EXIT SIZE CHECK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TAT USER XUSER TE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ETDIR SETSYS SETRO SETW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CLAIM DISK LOG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llowing is RESET command (not available to user) du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 working properly on CP/M 2.23a from LIFEBOAT (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on later versions of CP/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FFH,0FFH,0FFH,0FFH,0FFH,' '</w:t>
        <w:tab/>
        <w:t>;do not remove or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S SPEED SAVE 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READ WRITE READGR WRITEG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UMP DUMPX DUMPH DUMP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MOVE FILL SEARCH JP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EX GO USR1 USR2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USR3 USR4 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TAB commands may overflow to DB's below but must end with DB '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 MYPROG must by at ORIGIN+160H (260H if CP/M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#############################################AT (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on later versions of CP/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FFH,0FFH,0FFH,0FFH,0FFH,' '</w:t>
        <w:tab/>
        <w:t>;do not remove or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S SPEEextend ���(�#+###full on�#�-#͹(Ͳ$&gt;#��#1�-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:##�*�#��#�����կ2�)###���*�</w:t>
        <w:t>�T*�_ʠ)�ʠ)�#ʠ)�#�#*�#�&amp;*�#�N*�#�#*G:</w:t>
        <w:tab/>
        <w:t>#�):J</w:t>
        <w:t>�#):;#/2;#�G)���~#4��E*�px��)#�G)ͦ)�G)�����#G~�#w��)�+xF6 �#��):�)&lt;&lt;2�)x� �+;(:�)&lt;&lt;2�)��#+��� ��)</w:t>
      </w:r>
      <w:r>
        <w:rPr>
          <w:rtl w:val="true"/>
        </w:rPr>
        <w:t>ھ</w:t>
      </w:r>
      <w:r>
        <w:rPr/>
        <w:t>(�+</w:t>
      </w:r>
      <w:r>
        <w:rPr/>
        <w:t>334</w:t>
      </w:r>
      <w:r>
        <w:rPr/>
        <w:t xml:space="preserve">��G)�#*&gt;#��# =2�)��)x� &gt;#�#*&gt;#�+�#+ ��&gt;#ͦ)�#*�#+�2�)�=)��##G�#+#��2�)x��G)##��)#�9*�G)�#+�5��G)�#+�G)6 #6#��%~####�\*���k*���##�ʡ*��*2�+�#��*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